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uit Diagram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ircuit Diagrams – are drawings of circuits using symbo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ollowing are some symbols that will be used in this cours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2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mbo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pt;height:12.2pt" filled="f" o:ole="">
                  <v:imagedata r:id="rId3" o:title=""/>
                </v:shape>
                <o:OLEObject Type="Embed" ProgID="" ShapeID="ole_rId2" DrawAspect="Content" ObjectID="_869458027" r:id="rId2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urce that transforms one form of energy into electrical energy.  It produces a potential differe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tt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77" w:dyaOrig="7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45pt;height:26.2pt" filled="f" o:ole="">
                  <v:imagedata r:id="rId5" o:title=""/>
                </v:shape>
                <o:OLEObject Type="Embed" ProgID="" ShapeID="ole_rId4" DrawAspect="Content" ObjectID="_921699466" r:id="rId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ombination f electric cells that produce a potential differenc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.45pt;height:9.45pt" filled="f" o:ole="">
                  <v:imagedata r:id="rId7" o:title=""/>
                </v:shape>
                <o:OLEObject Type="Embed" ProgID="" ShapeID="ole_rId6" DrawAspect="Content" ObjectID="_1066462312" r:id="rId6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that is not complete, so there is no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sed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45pt;height:9.45pt" filled="f" o:ole="">
                  <v:imagedata r:id="rId9" o:title=""/>
                </v:shape>
                <o:OLEObject Type="Embed" ProgID="" ShapeID="ole_rId8" DrawAspect="Content" ObjectID="_1585874671" r:id="rId8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forming a complete path for the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3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7pt;height:18.7pt" filled="f" o:ole="">
                  <v:imagedata r:id="rId11" o:title=""/>
                </v:shape>
                <o:OLEObject Type="Embed" ProgID="" ShapeID="ole_rId10" DrawAspect="Content" ObjectID="_803213356" r:id="rId10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 that transforms electrical energy into another form of energ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ght Bul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6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49" w:dyaOrig="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45pt;height:41pt" filled="f" o:ole="">
                  <v:imagedata r:id="rId15" o:title=""/>
                </v:shape>
                <o:OLEObject Type="Embed" ProgID="" ShapeID="ole_rId14" DrawAspect="Content" ObjectID="_1892451023" r:id="rId1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connect a conductor through some conducting material directly to the ground, or Earth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and Parallel Circuit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ic circuits can be wired in series or parallel, or a combination of the tw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rcuit 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 of Paths for Electric Current to Fol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/not shar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vices on/of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 electrical devices must be either on or off at the same tim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all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e than 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is not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ch electrical device can be on or off within the circuit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5:00Z</dcterms:created>
  <dc:creator>marsaleksu</dc:creator>
  <dc:description/>
  <dc:language>en-US</dc:language>
  <cp:lastModifiedBy>marsaleksu</cp:lastModifiedBy>
  <dcterms:modified xsi:type="dcterms:W3CDTF">2005-11-04T02:12:00Z</dcterms:modified>
  <cp:revision>3</cp:revision>
  <dc:subject/>
  <dc:title>Circuit Diagrams</dc:title>
</cp:coreProperties>
</file>